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МЭРИЯ ГОРОДА АРХАНГЕЛЬСКА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8 сентября 2014 г. № 3204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Береговой, 4, строение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в связи с признанием аукциона по продаже муниципального имущества, назначенного на 19 сентября 2014 года, несостоявшимся (протокол о </w:t>
      </w:r>
      <w:r>
        <w:rPr>
          <w:szCs w:val="28"/>
        </w:rPr>
        <w:t>признании претендентов участниками аукциона от 04.09.2014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существить продажу посредством публичного предложения </w:t>
      </w:r>
      <w:r>
        <w:rPr>
          <w:sz w:val="28"/>
        </w:rPr>
        <w:t>здания гаража за исключением помещений первого этажа № 15, 16, 17, 18</w:t>
      </w:r>
      <w:r>
        <w:rPr>
          <w:sz w:val="28"/>
          <w:szCs w:val="28"/>
        </w:rPr>
        <w:t>, общей площадью 817,7 кв.м, инвентарный номер: 11:401:002:000170720, кадастровый (или условный) номер: 29-29-01/067/2006-269, по адресу: г. Архангельск, Октябрьский территориальный округ, ул. Береговая, д. 4, строение 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2 730 000 рублей,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416 440,68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1 365 000 рублей, в т.числе НДС – </w:t>
      </w:r>
      <w:r>
        <w:rPr>
          <w:bCs/>
        </w:rPr>
        <w:t xml:space="preserve">208 220,34 </w:t>
      </w:r>
      <w:r>
        <w:rPr/>
        <w:t xml:space="preserve">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273 0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 xml:space="preserve">          </w:t>
        <w:tab/>
        <w:tab/>
        <w:t xml:space="preserve">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4:58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9-19T05:23:00Z</dcterms:modified>
  <cp:revision>3</cp:revision>
  <dc:subject/>
  <dc:title>ГЛАВА МУНИЦИПАЛЬНОГО ОБРАЗОВАНИЯ</dc:title>
</cp:coreProperties>
</file>